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500" w:hanging="0"/>
        <w:rPr/>
      </w:pPr>
      <w:r>
        <w:rPr/>
        <w:t>Додаток 4</w:t>
      </w:r>
    </w:p>
    <w:p>
      <w:pPr>
        <w:pStyle w:val="31"/>
        <w:shd w:fill="auto" w:val="clear"/>
        <w:spacing w:lineRule="exact" w:line="220" w:before="0" w:after="298"/>
        <w:jc w:val="right"/>
        <w:rPr/>
      </w:pPr>
      <w:r>
        <w:rPr/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1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ТСББ "Інгулець-3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35134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51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486"/>
                              <w:gridCol w:w="2390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30" w:before="0" w:after="0"/>
                                    <w:ind w:left="3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BookmanOldStyle4pt0pt"/>
                                      <w:i w:val="false"/>
                                      <w:iCs w:val="false"/>
                                    </w:rPr>
                                    <w:t>-Ш-</w:t>
                                  </w:r>
                                  <w:r>
                                    <w:rPr>
                                      <w:rStyle w:val="24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Garamond65pt"/>
                                    </w:rPr>
                                    <w:t>и и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Інгулецькии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Гаркуш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Наталія Володимирівн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Найдьонова Зінаїда Іванівн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Опанасенко Іван Максимович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Сербіна Лідія Іванівн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Шев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Олексій Федосійович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2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76.6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486"/>
                        <w:gridCol w:w="2390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30" w:before="0" w:after="0"/>
                              <w:ind w:left="3600" w:hanging="0"/>
                              <w:jc w:val="left"/>
                              <w:rPr/>
                            </w:pPr>
                            <w:r>
                              <w:rPr>
                                <w:rStyle w:val="2BookmanOldStyle4pt0pt"/>
                                <w:i w:val="false"/>
                                <w:iCs w:val="false"/>
                              </w:rPr>
                              <w:t>-Ш-</w:t>
                            </w:r>
                            <w:r>
                              <w:rPr>
                                <w:rStyle w:val="24pt"/>
                              </w:rPr>
                              <w:t xml:space="preserve"> </w:t>
                            </w:r>
                            <w:r>
                              <w:rPr>
                                <w:rStyle w:val="2Garamond65pt"/>
                              </w:rPr>
                              <w:t>и 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Інгулецькии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Гаркуш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Наталія Володимирівн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Найдьонова Зінаїда Іванівн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Опанасенко Іван Максимович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Сербіна Лідія Іванівн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Шев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Олексій Федосійович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2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1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*** - конф</w:t>
      </w:r>
      <w:r>
        <w:rPr>
          <w:sz w:val="28"/>
          <w:szCs w:val="28"/>
        </w:rPr>
        <w:t>іденційна інформація</w:t>
      </w:r>
    </w:p>
    <w:p>
      <w:pPr>
        <w:pStyle w:val="21"/>
        <w:shd w:fill="auto" w:val="clear"/>
        <w:spacing w:lineRule="exact" w:line="320" w:before="546" w:after="5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4pt">
    <w:name w:val="Основной текст (2) + 14 pt;Не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BookmanOldStyle4pt0pt">
    <w:name w:val="Основной текст (2) + Bookman Old Style;4 pt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ой текст (2) + 4 pt;Не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Garamond65pt">
    <w:name w:val="Основной текст (2) + Garamond;6;5 pt;Не курсив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WW214pt">
    <w:name w:val="WW-Основной текст (2) + 14 pt;Не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09:00Z</dcterms:created>
  <dc:creator>k9Sergey</dc:creator>
  <dc:description/>
  <dc:language>en-US</dc:language>
  <cp:lastModifiedBy>k9Sergey</cp:lastModifiedBy>
  <dcterms:modified xsi:type="dcterms:W3CDTF">2017-02-20T11:09:00Z</dcterms:modified>
  <cp:revision>1</cp:revision>
  <dc:subject/>
  <dc:title/>
</cp:coreProperties>
</file>